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Yoga Screening and Informed Consent Form Get A Grip Adventures</w:t>
      </w:r>
    </w:p>
    <w:p>
      <w:pPr>
        <w:pStyle w:val="TextBodyIndent"/>
        <w:ind w:left="0" w:hanging="0"/>
        <w:rPr/>
      </w:pPr>
      <w:r>
        <w:rPr>
          <w:rFonts w:cs="Verdana" w:ascii="Verdana" w:hAnsi="Verdana"/>
          <w:sz w:val="20"/>
          <w:szCs w:val="20"/>
        </w:rPr>
        <w:t>The information contained in the form is confidential and is only used to prescribe a safe and effective exercise class for you. Please fill out this form prior to the class and return it to the class organiser/supervisor. If you have any concerns with regard to your suitability to a particular exercise programme, such as Yoga, please consult a medical doctor prior to the class start.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704"/>
        <w:gridCol w:w="1800"/>
        <w:gridCol w:w="2160"/>
      </w:tblGrid>
      <w:tr>
        <w:trPr>
          <w:trHeight w:val="137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lang w:val="en-IE"/>
              </w:rPr>
              <w:t>Print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lang w:val="en-IE"/>
              </w:rPr>
              <w:t>Name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lang w:val="en-IE"/>
              </w:rPr>
              <w:t>Contact Details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lang w:val="en-I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lang w:val="en-IE"/>
              </w:rPr>
              <w:t>Mobil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IE"/>
              </w:rPr>
            </w:r>
          </w:p>
        </w:tc>
      </w:tr>
      <w:tr>
        <w:trPr>
          <w:trHeight w:val="558" w:hRule="atLeast"/>
        </w:trPr>
        <w:tc>
          <w:tcPr>
            <w:tcW w:w="1696" w:type="dxa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 xml:space="preserve">Include on email list </w:t>
            </w:r>
          </w:p>
        </w:tc>
        <w:tc>
          <w:tcPr>
            <w:tcW w:w="3704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lang w:val="en-IE"/>
              </w:rPr>
              <w:t>Yes/No – Circle one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Age range of Participant</w:t>
            </w:r>
          </w:p>
        </w:tc>
        <w:tc>
          <w:tcPr>
            <w:tcW w:w="2160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13"/>
        <w:gridCol w:w="2880"/>
        <w:gridCol w:w="4667"/>
      </w:tblGrid>
      <w:tr>
        <w:trPr>
          <w:trHeight w:val="2070" w:hRule="atLeast"/>
        </w:trPr>
        <w:tc>
          <w:tcPr>
            <w:tcW w:w="181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t>Are any of the following conditions relevant (please select all that apply)</w:t>
            </w:r>
          </w:p>
        </w:tc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126325788" r:id="rId2"/>
              </w:objec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t>Head/neck injury</w:t>
              <w:br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50677540" r:id="rId4"/>
              </w:objec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t>Hip/pelvis injury</w:t>
              <w:br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421723772" r:id="rId6"/>
              </w:objec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t>Arthritis</w:t>
              <w:br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565614185" r:id="rId8"/>
              </w:objec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t>Bone fracture</w:t>
              <w:br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642710920" r:id="rId10"/>
              </w:objec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t>Shoulder injury</w:t>
              <w:br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61120539" r:id="rId12"/>
              </w:objec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t>Knee/thigh injury</w:t>
              <w:br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238253000" r:id="rId14"/>
              </w:objec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t>Swollen joints</w:t>
              <w:br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49858507" r:id="rId16"/>
              </w:objec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t>Tennis elbow</w:t>
            </w:r>
          </w:p>
        </w:tc>
        <w:tc>
          <w:tcPr>
            <w:tcW w:w="466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222290970" r:id="rId18"/>
              </w:objec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t>Arm/elbow injury</w:t>
              <w:br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190112272" r:id="rId20"/>
              </w:objec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t>Ankle/foot injury</w:t>
              <w:br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45375975" r:id="rId22"/>
              </w:objec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t>Calcium deposits</w:t>
              <w:br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927665273" r:id="rId24"/>
              </w:objec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t>Wrist/hand injury</w:t>
              <w:br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2050210975" r:id="rId26"/>
              </w:objec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t>Back pain/injury</w:t>
              <w:br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703323263" r:id="rId28"/>
              </w:objec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t xml:space="preserve">Nerve damage </w:t>
              <w:br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357168180" r:id="rId30"/>
              </w:objec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t>Other considerations</w:t>
            </w:r>
          </w:p>
        </w:tc>
      </w:tr>
      <w:tr>
        <w:trPr>
          <w:trHeight w:val="779" w:hRule="atLeast"/>
        </w:trPr>
        <w:tc>
          <w:tcPr>
            <w:tcW w:w="181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" w:eastAsia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t>Are these or any other injuries aggravated by exercise</w:t>
            </w:r>
          </w:p>
        </w:tc>
        <w:tc>
          <w:tcPr>
            <w:tcW w:w="754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" w:eastAsia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401506594" r:id="rId32"/>
              </w:objec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t xml:space="preserve">Yes                               Presently receiving physical therapy?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128950082" r:id="rId34"/>
              </w:objec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t>Yes</w:t>
              <w:br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2109606628" r:id="rId36"/>
              </w:objec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t xml:space="preserve">No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006335859" r:id="rId38"/>
              </w:objec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t>No</w:t>
            </w:r>
          </w:p>
        </w:tc>
      </w:tr>
      <w:tr>
        <w:trPr>
          <w:trHeight w:val="1873" w:hRule="atLeast"/>
        </w:trPr>
        <w:tc>
          <w:tcPr>
            <w:tcW w:w="181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" w:eastAsia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t>Please select any of the following that are relevant or are being treated for by a physician or health professional</w:t>
            </w:r>
          </w:p>
        </w:tc>
        <w:tc>
          <w:tcPr>
            <w:tcW w:w="754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95570376" r:id="rId40"/>
              </w:objec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t>Heart problems</w:t>
              <w:br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984399048" r:id="rId42"/>
              </w:objec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t>High blood cholesterol</w:t>
              <w:br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952783455" r:id="rId44"/>
              </w:objec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t>Anemia</w:t>
              <w:br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966082272" r:id="rId46"/>
              </w:objec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t>Obesity</w:t>
              <w:br/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333116590" r:id="rId48"/>
              </w:objec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t xml:space="preserve">High/Low BP </w:t>
            </w:r>
          </w:p>
        </w:tc>
      </w:tr>
      <w:tr>
        <w:trPr>
          <w:trHeight w:val="443" w:hRule="atLeast"/>
        </w:trPr>
        <w:tc>
          <w:tcPr>
            <w:tcW w:w="181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" w:eastAsia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" w:eastAsia="en-GB"/>
              </w:rPr>
              <w:t>If yes, please give further details</w:t>
            </w:r>
          </w:p>
        </w:tc>
        <w:tc>
          <w:tcPr>
            <w:tcW w:w="754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en-GB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36.4pt;height:39.65pt" type="#_x0000_t75"/>
                <w:control r:id="rId50" w:name="DefaultOcxName36" w:shapeid="control_shape_0"/>
              </w:object>
            </w:r>
          </w:p>
        </w:tc>
      </w:tr>
    </w:tbl>
    <w:p>
      <w:pPr>
        <w:pStyle w:val="Kalmabody"/>
        <w:rPr/>
      </w:pPr>
      <w:r>
        <w:rPr>
          <w:b/>
          <w:u w:val="single"/>
          <w:lang w:val="en"/>
        </w:rPr>
        <w:t>Note</w:t>
      </w:r>
      <w:r>
        <w:rPr>
          <w:b/>
          <w:lang w:val="en"/>
        </w:rPr>
        <w:t>:</w:t>
      </w:r>
      <w:r>
        <w:rPr>
          <w:lang w:val="en"/>
        </w:rPr>
        <w:t xml:space="preserve"> Although this questionnaire is designed to assist Get A Grip Adventures when advising on individual exercise needs and suitability to participate in the scheduled programme, I am aware that Get A Grip Adventures cannot be held responsible for the health of an individual, and that it is my responsibility to consult with a physician prior to commencing any exercise program. I am aware of the inherent risks with physical exercise. I acknowledge that my choice to participate in this exercise class brings with it the assumptions by me of those risks, and I understand that I am free to withdraw from this class at any time. </w:t>
      </w:r>
      <w:r>
        <w:rPr/>
        <w:t>I have read and understood the above information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1440"/>
        <w:gridCol w:w="900"/>
      </w:tblGrid>
      <w:tr>
        <w:trPr>
          <w:trHeight w:val="901" w:hRule="atLeast"/>
        </w:trPr>
        <w:tc>
          <w:tcPr>
            <w:tcW w:w="3168" w:type="dxa"/>
            <w:tcBorders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lang w:val="en-IE"/>
              </w:rPr>
              <w:t xml:space="preserve">Print Name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lang w:val="en-IE"/>
              </w:rPr>
              <w:t>Signature</w:t>
            </w:r>
          </w:p>
        </w:tc>
        <w:tc>
          <w:tcPr>
            <w:tcW w:w="3960" w:type="dxa"/>
            <w:tcBorders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lang w:val="en-IE"/>
              </w:rPr>
              <w:t>Date:</w:t>
            </w:r>
          </w:p>
        </w:tc>
        <w:tc>
          <w:tcPr>
            <w:tcW w:w="900" w:type="dxa"/>
            <w:tcBorders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IE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 w:val="false"/>
      <w:bCs/>
      <w:sz w:val="28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Cs/>
      <w:lang w:val="en-I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ubheadings1">
    <w:name w:val="subheadings1"/>
    <w:qFormat/>
    <w:rPr>
      <w:rFonts w:ascii="Verdana" w:hAnsi="Verdana" w:cs="Verdana"/>
      <w:b/>
      <w:bCs/>
      <w:caps w:val="false"/>
      <w:smallCaps w:val="false"/>
      <w:color w:val="000000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 w:val="false"/>
      <w:bCs/>
      <w:sz w:val="32"/>
      <w:lang w:val="en-IE"/>
    </w:rPr>
  </w:style>
  <w:style w:type="paragraph" w:styleId="TextBody">
    <w:name w:val="Body Text"/>
    <w:basedOn w:val="Normal"/>
    <w:pPr/>
    <w:rPr>
      <w:b w:val="false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 w:val="false"/>
      <w:lang w:val="en-I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almabody">
    <w:name w:val="kalmabody"/>
    <w:basedOn w:val="Normal"/>
    <w:qFormat/>
    <w:pPr>
      <w:spacing w:before="280" w:after="280"/>
    </w:pPr>
    <w:rPr>
      <w:rFonts w:ascii="Verdana" w:hAnsi="Verdana" w:cs="Verdana"/>
      <w:b w:val="false"/>
      <w:color w:val="000000"/>
      <w:sz w:val="20"/>
      <w:szCs w:val="20"/>
    </w:rPr>
  </w:style>
  <w:style w:type="paragraph" w:styleId="Kalmabodyboldflp">
    <w:name w:val="kalmabodybold f-lp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</w:rPr>
  </w:style>
  <w:style w:type="paragraph" w:styleId="Flp">
    <w:name w:val="f-lp"/>
    <w:basedOn w:val="Normal"/>
    <w:qFormat/>
    <w:pPr>
      <w:spacing w:before="280" w:after="0"/>
    </w:pPr>
    <w:rPr>
      <w:rFonts w:ascii="Times New Roman" w:hAnsi="Times New Roman" w:cs="Times New Roman"/>
      <w:b w:val="false"/>
      <w:sz w:val="24"/>
    </w:rPr>
  </w:style>
  <w:style w:type="paragraph" w:styleId="Kalmabodyflp">
    <w:name w:val="kalmabody f-lp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control" Target="activeX/activeX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4:47:00Z</dcterms:created>
  <dc:creator>Fiona</dc:creator>
  <dc:description/>
  <dc:language>en-US</dc:language>
  <cp:lastModifiedBy>Tim</cp:lastModifiedBy>
  <cp:lastPrinted>2010-11-01T13:03:00Z</cp:lastPrinted>
  <dcterms:modified xsi:type="dcterms:W3CDTF">2013-08-02T14:47:00Z</dcterms:modified>
  <cp:revision>2</cp:revision>
  <dc:subject/>
  <dc:title>Screening and Informed Consent Form</dc:title>
</cp:coreProperties>
</file>